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253  30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0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11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79525</wp:posOffset>
                      </wp:positionV>
                      <wp:extent cx="559435" cy="2476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390">
                                    <a:moveTo>
                                      <a:pt x="47" y="154"/>
                                    </a:moveTo>
                                    <a:cubicBezTo>
                                      <a:pt x="55" y="116"/>
                                      <a:pt x="78" y="38"/>
                                      <a:pt x="137" y="19"/>
                                    </a:cubicBezTo>
                                    <a:cubicBezTo>
                                      <a:pt x="196" y="0"/>
                                      <a:pt x="338" y="41"/>
                                      <a:pt x="399" y="41"/>
                                    </a:cubicBezTo>
                                    <a:cubicBezTo>
                                      <a:pt x="460" y="41"/>
                                      <a:pt x="464" y="9"/>
                                      <a:pt x="504" y="19"/>
                                    </a:cubicBezTo>
                                    <a:cubicBezTo>
                                      <a:pt x="544" y="29"/>
                                      <a:pt x="582" y="82"/>
                                      <a:pt x="639" y="101"/>
                                    </a:cubicBezTo>
                                    <a:cubicBezTo>
                                      <a:pt x="696" y="120"/>
                                      <a:pt x="817" y="97"/>
                                      <a:pt x="849" y="131"/>
                                    </a:cubicBezTo>
                                    <a:cubicBezTo>
                                      <a:pt x="881" y="165"/>
                                      <a:pt x="847" y="278"/>
                                      <a:pt x="834" y="304"/>
                                    </a:cubicBezTo>
                                    <a:cubicBezTo>
                                      <a:pt x="821" y="330"/>
                                      <a:pt x="800" y="289"/>
                                      <a:pt x="774" y="289"/>
                                    </a:cubicBezTo>
                                    <a:cubicBezTo>
                                      <a:pt x="748" y="289"/>
                                      <a:pt x="708" y="298"/>
                                      <a:pt x="677" y="304"/>
                                    </a:cubicBezTo>
                                    <a:cubicBezTo>
                                      <a:pt x="646" y="310"/>
                                      <a:pt x="619" y="325"/>
                                      <a:pt x="587" y="326"/>
                                    </a:cubicBezTo>
                                    <a:cubicBezTo>
                                      <a:pt x="555" y="327"/>
                                      <a:pt x="523" y="306"/>
                                      <a:pt x="482" y="311"/>
                                    </a:cubicBezTo>
                                    <a:cubicBezTo>
                                      <a:pt x="441" y="316"/>
                                      <a:pt x="385" y="350"/>
                                      <a:pt x="339" y="356"/>
                                    </a:cubicBezTo>
                                    <a:cubicBezTo>
                                      <a:pt x="293" y="362"/>
                                      <a:pt x="250" y="345"/>
                                      <a:pt x="204" y="349"/>
                                    </a:cubicBezTo>
                                    <a:cubicBezTo>
                                      <a:pt x="158" y="353"/>
                                      <a:pt x="96" y="390"/>
                                      <a:pt x="62" y="379"/>
                                    </a:cubicBezTo>
                                    <a:cubicBezTo>
                                      <a:pt x="28" y="368"/>
                                      <a:pt x="4" y="318"/>
                                      <a:pt x="2" y="281"/>
                                    </a:cubicBezTo>
                                    <a:cubicBezTo>
                                      <a:pt x="0" y="244"/>
                                      <a:pt x="38" y="181"/>
                                      <a:pt x="47" y="1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390" path="m47,154c55,116,78,38,137,19c196,0,338,41,399,41c460,41,464,9,504,19c544,29,582,82,639,101c696,120,817,97,849,131c881,165,847,278,834,304c821,330,800,289,774,289c748,289,708,298,677,304c646,310,619,325,587,326c555,327,523,306,482,311c441,316,385,350,339,356c293,362,250,345,204,349c158,353,96,390,62,379c28,368,4,318,2,281c0,244,38,181,47,154xe" stroked="f" o:allowincell="t" style="position:absolute;margin-left:13.9pt;margin-top:100.75pt;width:44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2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91770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7.9pt;margin-top:15.1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5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6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9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205740</wp:posOffset>
                      </wp:positionV>
                      <wp:extent cx="1004570" cy="760730"/>
                      <wp:effectExtent l="0" t="6350" r="698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0" cy="76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2" h="1198">
                                    <a:moveTo>
                                      <a:pt x="240" y="0"/>
                                    </a:moveTo>
                                    <a:cubicBezTo>
                                      <a:pt x="216" y="49"/>
                                      <a:pt x="135" y="181"/>
                                      <a:pt x="97" y="292"/>
                                    </a:cubicBezTo>
                                    <a:cubicBezTo>
                                      <a:pt x="59" y="403"/>
                                      <a:pt x="0" y="541"/>
                                      <a:pt x="15" y="667"/>
                                    </a:cubicBezTo>
                                    <a:cubicBezTo>
                                      <a:pt x="30" y="793"/>
                                      <a:pt x="93" y="963"/>
                                      <a:pt x="187" y="1050"/>
                                    </a:cubicBezTo>
                                    <a:cubicBezTo>
                                      <a:pt x="281" y="1137"/>
                                      <a:pt x="437" y="1186"/>
                                      <a:pt x="577" y="1192"/>
                                    </a:cubicBezTo>
                                    <a:cubicBezTo>
                                      <a:pt x="717" y="1198"/>
                                      <a:pt x="899" y="1140"/>
                                      <a:pt x="1027" y="1087"/>
                                    </a:cubicBezTo>
                                    <a:cubicBezTo>
                                      <a:pt x="1155" y="1034"/>
                                      <a:pt x="1250" y="957"/>
                                      <a:pt x="1342" y="877"/>
                                    </a:cubicBezTo>
                                    <a:cubicBezTo>
                                      <a:pt x="1434" y="797"/>
                                      <a:pt x="1532" y="663"/>
                                      <a:pt x="1582" y="60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2,1198" path="m240,0c216,49,135,181,97,292c59,403,0,541,15,667c30,793,93,963,187,1050c281,1137,437,1186,577,1192c717,1198,899,1140,1027,1087c1155,1034,1250,957,1342,877c1434,797,1532,663,1582,607e" stroked="t" o:allowincell="t" style="position:absolute;margin-left:105.5pt;margin-top:16.2pt;width:79.05pt;height:59.8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155" distR="103505" simplePos="0" locked="0" layoutInCell="1" allowOverlap="1" relativeHeight="43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520065</wp:posOffset>
                      </wp:positionV>
                      <wp:extent cx="3253740" cy="1382395"/>
                      <wp:effectExtent l="0" t="698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3680" cy="138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4" h="2177">
                                    <a:moveTo>
                                      <a:pt x="1085" y="30"/>
                                    </a:moveTo>
                                    <a:cubicBezTo>
                                      <a:pt x="993" y="96"/>
                                      <a:pt x="700" y="261"/>
                                      <a:pt x="530" y="427"/>
                                    </a:cubicBezTo>
                                    <a:cubicBezTo>
                                      <a:pt x="360" y="593"/>
                                      <a:pt x="130" y="869"/>
                                      <a:pt x="65" y="1027"/>
                                    </a:cubicBezTo>
                                    <a:cubicBezTo>
                                      <a:pt x="0" y="1185"/>
                                      <a:pt x="63" y="1315"/>
                                      <a:pt x="140" y="1372"/>
                                    </a:cubicBezTo>
                                    <a:cubicBezTo>
                                      <a:pt x="217" y="1429"/>
                                      <a:pt x="360" y="1452"/>
                                      <a:pt x="530" y="1372"/>
                                    </a:cubicBezTo>
                                    <a:cubicBezTo>
                                      <a:pt x="700" y="1292"/>
                                      <a:pt x="1004" y="983"/>
                                      <a:pt x="1160" y="892"/>
                                    </a:cubicBezTo>
                                    <a:cubicBezTo>
                                      <a:pt x="1316" y="801"/>
                                      <a:pt x="1388" y="808"/>
                                      <a:pt x="1468" y="825"/>
                                    </a:cubicBezTo>
                                    <a:cubicBezTo>
                                      <a:pt x="1548" y="842"/>
                                      <a:pt x="1608" y="901"/>
                                      <a:pt x="1640" y="997"/>
                                    </a:cubicBezTo>
                                    <a:cubicBezTo>
                                      <a:pt x="1672" y="1093"/>
                                      <a:pt x="1633" y="1295"/>
                                      <a:pt x="1663" y="1402"/>
                                    </a:cubicBezTo>
                                    <a:cubicBezTo>
                                      <a:pt x="1693" y="1509"/>
                                      <a:pt x="1730" y="1585"/>
                                      <a:pt x="1820" y="1642"/>
                                    </a:cubicBezTo>
                                    <a:cubicBezTo>
                                      <a:pt x="1910" y="1699"/>
                                      <a:pt x="2016" y="1749"/>
                                      <a:pt x="2203" y="1747"/>
                                    </a:cubicBezTo>
                                    <a:cubicBezTo>
                                      <a:pt x="2390" y="1745"/>
                                      <a:pt x="2729" y="1649"/>
                                      <a:pt x="2945" y="1627"/>
                                    </a:cubicBezTo>
                                    <a:cubicBezTo>
                                      <a:pt x="3161" y="1605"/>
                                      <a:pt x="3319" y="1595"/>
                                      <a:pt x="3500" y="1612"/>
                                    </a:cubicBezTo>
                                    <a:cubicBezTo>
                                      <a:pt x="3681" y="1629"/>
                                      <a:pt x="3859" y="1650"/>
                                      <a:pt x="4033" y="1732"/>
                                    </a:cubicBezTo>
                                    <a:cubicBezTo>
                                      <a:pt x="4207" y="1814"/>
                                      <a:pt x="4409" y="2037"/>
                                      <a:pt x="4543" y="2107"/>
                                    </a:cubicBezTo>
                                    <a:cubicBezTo>
                                      <a:pt x="4677" y="2177"/>
                                      <a:pt x="4748" y="2176"/>
                                      <a:pt x="4835" y="2152"/>
                                    </a:cubicBezTo>
                                    <a:cubicBezTo>
                                      <a:pt x="4922" y="2128"/>
                                      <a:pt x="5036" y="2057"/>
                                      <a:pt x="5068" y="1965"/>
                                    </a:cubicBezTo>
                                    <a:cubicBezTo>
                                      <a:pt x="5100" y="1873"/>
                                      <a:pt x="5124" y="1743"/>
                                      <a:pt x="5030" y="1597"/>
                                    </a:cubicBezTo>
                                    <a:cubicBezTo>
                                      <a:pt x="4936" y="1451"/>
                                      <a:pt x="4630" y="1237"/>
                                      <a:pt x="4505" y="1087"/>
                                    </a:cubicBezTo>
                                    <a:cubicBezTo>
                                      <a:pt x="4380" y="937"/>
                                      <a:pt x="4324" y="824"/>
                                      <a:pt x="4280" y="697"/>
                                    </a:cubicBezTo>
                                    <a:cubicBezTo>
                                      <a:pt x="4236" y="570"/>
                                      <a:pt x="4245" y="438"/>
                                      <a:pt x="4243" y="322"/>
                                    </a:cubicBezTo>
                                    <a:cubicBezTo>
                                      <a:pt x="4241" y="206"/>
                                      <a:pt x="4261" y="67"/>
                                      <a:pt x="426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24,2177" path="m1085,30c993,96,700,261,530,427c360,593,130,869,65,1027c0,1185,63,1315,140,1372c217,1429,360,1452,530,1372c700,1292,1004,983,1160,892c1316,801,1388,808,1468,825c1548,842,1608,901,1640,997c1672,1093,1633,1295,1663,1402c1693,1509,1730,1585,1820,1642c1910,1699,2016,1749,2203,1747c2390,1745,2729,1649,2945,1627c3161,1605,3319,1595,3500,1612c3681,1629,3859,1650,4033,1732c4207,1814,4409,2037,4543,2107c4677,2177,4748,2176,4835,2152c4922,2128,5036,2057,5068,1965c5100,1873,5124,1743,5030,1597c4936,1451,4630,1237,4505,1087c4380,937,4324,824,4280,697c4236,570,4245,438,4243,322c4241,206,4261,67,4265,0e" stroked="t" o:allowincell="t" style="position:absolute;margin-left:10.35pt;margin-top:40.95pt;width:256.15pt;height:108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5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территория области оказалась в поле пониженного атмосферного давления  юго-восточной части атлантического циклона с центром над Карелией. Среднесуточная  температура воздуха  составила -1+2ºС, что для конца декабря это по-прежнему  выше климатической нормы на 6-8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точный ход температуры воздуха в однородной воздушной массе был небольшим и колебался от  максимальных значений 1+3°С вчера днем до  минимальных  значений  +1+2°С сегодня ночью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поступавшей с Балтики неустойчивой влажной воздушной массе прошли небольшие осадки в виде снега, мокрого снега и моросящего дождя с количеством 1 мм и менее.  Залегавший местами незначительный снежный покров разрушился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 реках бассейна Западной Двины продолжалось незначительное падение уровня воды. Температура воды сегодня утром была 0, +1°С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1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776327629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i/>
                <w:color w:val="333333"/>
                <w:sz w:val="26"/>
                <w:szCs w:val="26"/>
              </w:rPr>
              <w:t>1 января</w:t>
            </w:r>
            <w:r>
              <w:rPr>
                <w:color w:val="333333"/>
                <w:sz w:val="26"/>
                <w:szCs w:val="26"/>
              </w:rPr>
              <w:t xml:space="preserve"> по области ожидается на дорогах гололедица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областью пониженного давления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падать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, во второй половине дня временами небольшой снег, мокры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местами по северо-западу, днем временами небольшой снег, мокрый снег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, юго-западный 4-9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2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+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4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2, +2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январ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1</w:t>
            </w:r>
            <w:r>
              <w:rPr>
                <w:sz w:val="26"/>
                <w:szCs w:val="26"/>
              </w:rPr>
              <w:t xml:space="preserve"> ночью облачно с прояснениями, днем переменная облачност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2.01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1</w:t>
            </w:r>
            <w:r>
              <w:rPr>
                <w:sz w:val="26"/>
                <w:szCs w:val="26"/>
              </w:rPr>
              <w:t xml:space="preserve"> ночью на большей части, днем по востоку кратковременный снег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2.01 </w:t>
            </w:r>
            <w:r>
              <w:rPr>
                <w:sz w:val="26"/>
                <w:szCs w:val="26"/>
              </w:rPr>
              <w:t>ночью по западной половине, днем на большей части кратковременные осадки (мокрый снег, переходящий в дождь)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1.01 </w:t>
            </w:r>
            <w:r>
              <w:rPr>
                <w:sz w:val="26"/>
                <w:szCs w:val="26"/>
              </w:rPr>
              <w:t>на дорогах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2.01 </w:t>
            </w:r>
            <w:r>
              <w:rPr>
                <w:sz w:val="26"/>
                <w:szCs w:val="26"/>
              </w:rPr>
              <w:t>местами туман, гололед, гололедица, ночью и утром на отдельных участках дорог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1</w:t>
            </w:r>
            <w:r>
              <w:rPr>
                <w:sz w:val="26"/>
                <w:szCs w:val="26"/>
              </w:rPr>
              <w:t xml:space="preserve"> северо-западный 4-9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2.01 </w:t>
            </w:r>
            <w:r>
              <w:rPr>
                <w:sz w:val="26"/>
                <w:szCs w:val="26"/>
              </w:rPr>
              <w:t>южный, юго-западный 4-9 м/с, днем порывы до 14 м/с</w:t>
            </w:r>
          </w:p>
        </w:tc>
      </w:tr>
      <w:tr>
        <w:trPr>
          <w:trHeight w:val="11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01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 -6ºС</w:t>
            </w:r>
            <w:r>
              <w:rPr>
                <w:sz w:val="26"/>
                <w:szCs w:val="26"/>
              </w:rPr>
              <w:t xml:space="preserve">, по западу при прояснениях до </w:t>
            </w:r>
            <w:r>
              <w:rPr>
                <w:color w:val="0000FF"/>
                <w:sz w:val="26"/>
                <w:szCs w:val="26"/>
              </w:rPr>
              <w:t>-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  </w:t>
            </w:r>
          </w:p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-5º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02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по западу </w:t>
            </w:r>
            <w:r>
              <w:rPr>
                <w:color w:val="0000FF"/>
                <w:sz w:val="26"/>
                <w:szCs w:val="26"/>
              </w:rPr>
              <w:t>-2, +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, +4ºС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30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6,4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4 год), </w:t>
            </w: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33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 xml:space="preserve">1978 год), 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40 см</w:t>
            </w:r>
            <w:r>
              <w:rPr>
                <w:sz w:val="26"/>
                <w:szCs w:val="26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2:42:00Z</dcterms:created>
  <dc:creator>ООПГМИ</dc:creator>
  <dc:description/>
  <cp:keywords/>
  <dc:language>en-US</dc:language>
  <cp:lastModifiedBy>Admin</cp:lastModifiedBy>
  <cp:lastPrinted>2011-12-30T12:40:00Z</cp:lastPrinted>
  <dcterms:modified xsi:type="dcterms:W3CDTF">2011-12-30T12:42:00Z</dcterms:modified>
  <cp:revision>2</cp:revision>
  <dc:subject/>
  <dc:title> </dc:title>
</cp:coreProperties>
</file>